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 xml:space="preserve">Akce    </w:t>
      </w:r>
      <w:r>
        <w:rPr>
          <w:rFonts w:cs="Arial" w:ascii="Arial" w:hAnsi="Arial"/>
          <w:sz w:val="28"/>
        </w:rPr>
        <w:t xml:space="preserve">          :      VODOVODNÍ PŘÍPOJKA</w:t>
      </w:r>
    </w:p>
    <w:p>
      <w:pPr>
        <w:pStyle w:val="Normal"/>
        <w:tabs>
          <w:tab w:val="clear" w:pos="720"/>
          <w:tab w:val="left" w:pos="26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stavby    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k.ú. Slavice, p.st. 55/7</w:t>
      </w:r>
    </w:p>
    <w:p>
      <w:pPr>
        <w:pStyle w:val="Normal"/>
        <w:tabs>
          <w:tab w:val="clear" w:pos="720"/>
          <w:tab w:val="left" w:pos="266" w:leader="none"/>
        </w:tabs>
        <w:rPr/>
      </w:pPr>
      <w:r>
        <w:rPr>
          <w:rFonts w:cs="Arial" w:ascii="Arial" w:hAnsi="Arial"/>
          <w:sz w:val="22"/>
          <w:szCs w:val="22"/>
        </w:rPr>
        <w:t xml:space="preserve">Investor </w:t>
      </w:r>
      <w:r>
        <w:rPr>
          <w:rFonts w:cs="Arial" w:ascii="Arial" w:hAnsi="Arial"/>
          <w:sz w:val="28"/>
        </w:rPr>
        <w:t xml:space="preserve">         </w:t>
      </w:r>
      <w:r>
        <w:rPr>
          <w:rFonts w:cs="Arial" w:ascii="Arial" w:hAnsi="Arial"/>
        </w:rPr>
        <w:t xml:space="preserve">:         </w:t>
      </w:r>
      <w:r>
        <w:rPr>
          <w:rFonts w:cs="Arial" w:ascii="Arial" w:hAnsi="Arial"/>
          <w:b/>
          <w:sz w:val="22"/>
          <w:szCs w:val="22"/>
        </w:rPr>
        <w:t>POSKOČIL ZBYNĚK, LUČNÍ 816/33, 674 01 TŘEBÍČ</w:t>
      </w:r>
      <w:r>
        <w:rPr>
          <w:rFonts w:cs="Arial" w:ascii="Arial" w:hAnsi="Arial"/>
        </w:rPr>
        <w:t xml:space="preserve">                             </w:t>
      </w:r>
    </w:p>
    <w:p>
      <w:pPr>
        <w:pStyle w:val="Normal"/>
        <w:spacing w:lineRule="atLeast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01600</wp:posOffset>
                </wp:positionV>
                <wp:extent cx="62865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8pt" to="484.95pt,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</w:t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iCs/>
          <w:sz w:val="36"/>
        </w:rPr>
      </w:pPr>
      <w:r>
        <w:rPr>
          <w:rFonts w:eastAsia="Arial" w:cs="Arial" w:ascii="Arial" w:hAnsi="Arial"/>
          <w:b/>
          <w:iCs/>
          <w:sz w:val="36"/>
        </w:rPr>
        <w:t xml:space="preserve">                               </w:t>
      </w:r>
      <w:r>
        <w:rPr>
          <w:rFonts w:cs="Arial" w:ascii="Arial" w:hAnsi="Arial"/>
          <w:b/>
          <w:iCs/>
          <w:sz w:val="36"/>
        </w:rPr>
        <w:t>DUR + DSP</w:t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iCs/>
          <w:sz w:val="44"/>
          <w:szCs w:val="44"/>
          <w:u w:val="single"/>
        </w:rPr>
      </w:pPr>
      <w:r>
        <w:rPr>
          <w:rFonts w:cs="Arial Black" w:ascii="Arial Black" w:hAnsi="Arial Black"/>
          <w:iCs/>
          <w:sz w:val="44"/>
          <w:szCs w:val="44"/>
          <w:u w:val="single"/>
        </w:rPr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D.VODOVODNÍ PŘÍPOJKA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xtová část</w:t>
      </w:r>
    </w:p>
    <w:p>
      <w:pPr>
        <w:pStyle w:val="Normal"/>
        <w:numPr>
          <w:ilvl w:val="1"/>
          <w:numId w:val="5"/>
        </w:numPr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á zpráva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2 Výkresová část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D.2.1  Situace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D.2.2 Půdorys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D.2.3 Kladečské schéma vodovodu + řezy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vbloku"/>
        <w:ind w:left="0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kud jsou v projektové dokumentaci nebo výkazech výměr uvedeny obchodní názvy, slouží tyto pouze k upřesnění technického a kvalitativního standardu nebo úrovně designu. Uvedení názvu nevylučuje i použití jiných, kvalitativně a technicky obdobných řešení.</w:t>
      </w:r>
    </w:p>
    <w:p>
      <w:pPr>
        <w:pStyle w:val="Textvbloku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6130925" cy="254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80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479.1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</w:rPr>
        <w:t>Zak.č.: 20/2018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a: Ing.Kateřina Krechlerová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řebíč, duben 2018</w:t>
      </w:r>
    </w:p>
    <w:p>
      <w:pPr>
        <w:pStyle w:val="Zkladntext3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Vodovodní přípojka</w:t>
      </w:r>
    </w:p>
    <w:p>
      <w:pPr>
        <w:pStyle w:val="Zkladntext3"/>
        <w:jc w:val="both"/>
        <w:rPr/>
      </w:pPr>
      <w:r>
        <w:rPr/>
        <w:t>A. Popis inženýrského objektu, jeho funkčního a technického řeš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</w:rPr>
      </w:pPr>
      <w:r>
        <w:rPr>
          <w:bCs/>
          <w:sz w:val="24"/>
        </w:rPr>
        <w:t xml:space="preserve">Projekt řeší napojení objektu p.st. 55/7 ve Slavicích na veřejný vodovod. Vodovodní přípojka – je již vybudována, ale bude sloužit pro přístavbu wc kulturního domu. Pro objekt p.st. 55/7 bude vybudována nová vodovodní přípojka. Přípojka bude napojena navrtávkou na veřejný vodovod. Vodovodní přípojka bude z materiálu PE100 SDR17 D32x2,3 o délce 10,20m. Vodoměrná sestava bude umístěna u obvodové zdi hned u vstupu vody do objektu. </w:t>
      </w:r>
      <w:bookmarkStart w:id="0" w:name="_Hlk511119653"/>
      <w:r>
        <w:rPr>
          <w:bCs/>
          <w:sz w:val="24"/>
        </w:rPr>
        <w:t>Typ navrženého vodoměru Qn 2,5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bookmarkEnd w:id="0"/>
      <w:r>
        <w:rPr>
          <w:rFonts w:cs="Times New Roman" w:ascii="Times New Roman" w:hAnsi="Times New Roman"/>
          <w:i w:val="false"/>
          <w:szCs w:val="24"/>
        </w:rPr>
        <w:t xml:space="preserve">B/ Požadavky na vybaven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učástí vodovodní přípojky je navrtávka na vodovodní řad a vodoměrná sesta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2 Materiál potrubí</w:t>
      </w:r>
    </w:p>
    <w:p>
      <w:pPr>
        <w:pStyle w:val="TextBody"/>
        <w:jc w:val="both"/>
        <w:rPr/>
      </w:pPr>
      <w:r>
        <w:rPr>
          <w:sz w:val="24"/>
        </w:rPr>
        <w:t>Pro vodovodní přípojku je navrženo potrubí PE100 SDR17 D32x2,3=DN25 PN10. Potrubí může být ohýbáno v oblouku o mezním poloměru 1m. Sdělovací a elektrické vedení bude přípojka křížit spodem, kanalizační potrubí vrchem. Při kladení se smí pracovat s potrubím za teplot nad +5°C. Při teplotách od +5°C do 0°C se smí s potrubím pracovat za zvýšené opatrnosti, pod 0°C se pracovat nesmí. Podél trouby bude uložen vodící drát AYKY 2x4 mm2 připojený na vodivé části potrubí (armatury).  Zaměření skutečného provedení bude provedeno – před záhozem potrubí – v systému MicroStation ve formátu DGN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C/ Napojení na stávající infrastruktu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ojení vodovodní přípojky na vodovodní řad je navtávkou se zemním šoupět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 Vliv na povrchové a podzemní vody včetně řešení jejich zneškodňová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dovodní přípojka zásobuje objekt pitnou a požární vodou – dopad na povrchovou a podzemní vodu nem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 Údaje o technických výpočte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nožství  pitné vody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Průměrná denní potřeba vody: </w:t>
      </w:r>
      <w:r>
        <w:rPr>
          <w:b/>
          <w:sz w:val="24"/>
          <w:szCs w:val="24"/>
        </w:rPr>
        <w:t xml:space="preserve">Qp = 150 x 4 = 600 l/den </w:t>
      </w:r>
      <w:r>
        <w:rPr>
          <w:sz w:val="24"/>
          <w:szCs w:val="24"/>
        </w:rPr>
        <w:t>= 0,014 l/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Maximální denní potřeba vody: Qm = 600 x 1,4 = 840 l/den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Maximální hodinová potřeba vody: </w:t>
      </w:r>
      <w:r>
        <w:rPr>
          <w:b/>
          <w:sz w:val="24"/>
          <w:szCs w:val="24"/>
        </w:rPr>
        <w:t>Qh = 840 x 2,1 /12 = 147 l/h</w:t>
      </w:r>
      <w:r>
        <w:rPr>
          <w:sz w:val="24"/>
          <w:szCs w:val="24"/>
        </w:rPr>
        <w:t xml:space="preserve"> = 0,041 l/s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Roční potřeba vody: </w:t>
      </w:r>
      <w:r>
        <w:rPr>
          <w:b/>
          <w:sz w:val="24"/>
          <w:szCs w:val="24"/>
        </w:rPr>
        <w:t>Qr = 216m3/ro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počtový průtok v potrubí studené vody</w:t>
      </w:r>
    </w:p>
    <w:p>
      <w:pPr>
        <w:pStyle w:val="TextBody"/>
        <w:jc w:val="both"/>
        <w:rPr/>
      </w:pPr>
      <w:r>
        <w:rPr>
          <w:sz w:val="24"/>
          <w:szCs w:val="24"/>
        </w:rPr>
        <w:t>Qv = SUMA /gi x druhá odmocnina ni/  =  0,1 x druhá odmocnina /4/  + 0,2 x druhá odmocnina /16/ + 0,3 x druhá odmocnina /2/ = 1,42 l/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řípojka vodovodní pro objekt je navržena v dimenzi DN25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. Požadavky na postup stavebních a montážních prací</w:t>
      </w:r>
    </w:p>
    <w:p>
      <w:pPr>
        <w:pStyle w:val="Zkladntext2"/>
        <w:jc w:val="both"/>
        <w:rPr/>
      </w:pPr>
      <w:r>
        <w:rPr/>
        <w:t xml:space="preserve">Při výstavbě, provozu a údržbě přípojek je nutné dodržovat veškeré montážní postupy a předpis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  <w:t>F.1Vzorový příčný řez</w:t>
      </w:r>
    </w:p>
    <w:p>
      <w:pPr>
        <w:pStyle w:val="TextBodyIndent"/>
        <w:spacing w:before="0" w:after="0"/>
        <w:jc w:val="both"/>
        <w:rPr/>
      </w:pPr>
      <w:r>
        <w:rPr/>
        <w:t>Rýha pro kladení potrubí bude široká max. 0,8m. Pažení se předpokládá pouze tam, kde se bude do rýhy vstupovat, tedy v místě přípojení na uliční řad a vodoměrnou šachtu, v místě spojování potrubí a nasazování odboček. Plastové potrubí je nutno uložit na pískové lože silné minimálně 100mm a obsypat prohozenou zeminou ve vrstvě 240mm nad vrch potrubí. Dno rýhy musí být urovnané a musí být ve sklonu minimálně 0,003 k uličnímu řadu. Zemina pro obsyp musí obsahovat zrna max. rozměru 8mm. Na obsyp se uloží signalizační fólie barvy modré.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2  Křížení s podzemními vedeními a zařízeními</w:t>
      </w:r>
    </w:p>
    <w:p>
      <w:pPr>
        <w:pStyle w:val="TextBodyIndent"/>
        <w:spacing w:before="0" w:after="0"/>
        <w:jc w:val="both"/>
        <w:rPr/>
      </w:pPr>
      <w:r>
        <w:rPr/>
        <w:t>Podzemní vedení budou před započetím stavebních prací vytýčena příslušnými správci. Po dobu výstavby budou vedení zajištěna proti posunutí a chráněna před poškozením. Před zasypáním výkopů budou podzemní vedení předána správcům. Křížení s plynovodem bude podle ČSN 73 6005 a 73 6006. Křížení s vodovodem bude provedeno podle ČSN 73 6005, křížení s kabely bude dle ČSN 73 6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both"/>
        <w:rPr/>
      </w:pPr>
      <w:r>
        <w:rPr>
          <w:b/>
          <w:szCs w:val="24"/>
        </w:rPr>
        <w:t>F.3</w:t>
      </w:r>
      <w:r>
        <w:rPr/>
        <w:t xml:space="preserve"> </w:t>
      </w:r>
      <w:r>
        <w:rPr>
          <w:b/>
        </w:rPr>
        <w:t>Zkoušky a další opatření</w:t>
      </w:r>
    </w:p>
    <w:p>
      <w:pPr>
        <w:pStyle w:val="TextBodyIndent"/>
        <w:spacing w:before="0" w:after="0"/>
        <w:jc w:val="both"/>
        <w:rPr/>
      </w:pPr>
      <w:r>
        <w:rPr/>
        <w:t>Po uložení a smontování potrubí se trubka zajistí obsypem a provede se tlaková zkouška ma 1,5 Mpa podle ČSN 73 6612. Po vyhovující tlakové zkoušce se zřídí zápis a další stavební konstrukce nad potrubím. Po dokončení tlakové zkoušky se provede proplach potrubí pitnou vodou. Teprve potom se může přípojka použít pro odběr pitné vody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. Požadavky na provoz zařízení, stavební řešení, materiál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  <w:t>G.1 Potrubí</w:t>
      </w:r>
    </w:p>
    <w:p>
      <w:pPr>
        <w:pStyle w:val="TextBody"/>
        <w:jc w:val="both"/>
        <w:rPr/>
      </w:pPr>
      <w:r>
        <w:rPr>
          <w:sz w:val="24"/>
        </w:rPr>
        <w:t>Pro přípojku je navrženo potrubí SDR17 PE100 D32x2,3 DN25 PN10. Potrubí může být ohýbáno v oblouku o mezním poloměru 1m. Sdělovací a elektrické vedení bude přípojka křížit spodem, kanalizační potrubí vrchem. Při kladení se smí pracovat s potrubím za teplot nad +5°C. Při teplotách od +5°C do 0°C se smí s potrubím pracovat za zvýšené opatrnosti, pod 0°C se pracovat nesmí. Podél trouby bude uložen vodící drát AYKY 2x4 mm2 připojený na vodivé části potrubí (armatury).  Zaměření skutečného provedení bude provedeno – před záhozem potrubí – v systému MicroStation ve formátu DG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. Řešení komutací a ploch z hlediska přístupu osobami s omezenou schopností pohyb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škeré komunikace a plochy jsou přizpůsobeny pohybu osob s omezenou schopností pohybu. Veškeré přípojky jsou uloženy v zemi a nemají vliv na osoby s omezenou schopností pohyb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120" w:after="0"/>
    </w:pPr>
    <w:rPr>
      <w:sz w:val="24"/>
    </w:rPr>
  </w:style>
  <w:style w:type="paragraph" w:styleId="Tabulkatue">
    <w:name w:val="tabulka tue"/>
    <w:basedOn w:val="Normal"/>
    <w:qFormat/>
    <w:pPr>
      <w:keepNext w:val="true"/>
      <w:spacing w:before="60" w:after="60"/>
    </w:pPr>
    <w:rPr>
      <w:rFonts w:ascii="Arial Narrow" w:hAnsi="Arial Narrow" w:cs="Arial Narrow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extvbloku">
    <w:name w:val="Text v bloku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>
      <w:rFonts w:ascii="Arial Narrow" w:hAnsi="Arial Narrow" w:cs="Arial Narrow"/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ravotechnika.dot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0:27:00Z</dcterms:created>
  <dc:creator>Luboš Krechler</dc:creator>
  <dc:description/>
  <cp:keywords/>
  <dc:language>en-US</dc:language>
  <cp:lastModifiedBy>Win10</cp:lastModifiedBy>
  <cp:lastPrinted>2010-08-02T13:47:00Z</cp:lastPrinted>
  <dcterms:modified xsi:type="dcterms:W3CDTF">2018-04-10T08:33:00Z</dcterms:modified>
  <cp:revision>401</cp:revision>
  <dc:subject/>
  <dc:title>1</dc:title>
</cp:coreProperties>
</file>